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pyright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nugpl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rsion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eambl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rms 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nowarranty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ndofterms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apply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&lt;year&gt;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version 69, Copyright (C) year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instead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