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linking Linking with IT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pkg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tp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dynamic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3.9.0, there are two convenient methods of lin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the IT++ library. The first one employs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pkg-config' command (see &lt;a href="http://pkgconfig.freedesktop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kgconfig.freedesktop.org/&lt;/a&gt;), wheres the second one use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itpp-config' script. These methods are shortl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kgconfig Using the pkg-confi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`pkg-config' is a helper tool used when compiling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It helps you insert the correct compiler and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 syntax of the \c `pkg-config'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pkg-config &lt;options&gt; &lt;library_nam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ssuming that you need to compile an IT++ ba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my_prog.cpp'&lt;/tt&gt;, you should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++ `pkg-config --cflags itpp` -o my_prog my_prog.cpp `pkg-config --libs itp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c `pkg-config'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tppconfig Using the itpp-config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provides a shell script called \c `itpp-config`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y default in &lt;tt&gt;`$prefix/bin'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`/usr/local/bin'&lt;/tt&gt;) directory. It can be used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linking of IT++ based programs. The us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quite similar to the usage of the \c `pkg-config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need to compile the program &lt;tt&gt;`my_prog.cpp'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do that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++ `itpp-config --cflags` -o my_prog my_prog.cpp `itpp-config --lib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use the same optimisation flags (CXXFLAGS),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mpiling the IT++ library, you might try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++ `itpp-config --cflags-opt` -o my_prog_opt my_prog.cpp `itpp-config --libs-opt`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if you compiled and installed the \c `libitpp_debug.*'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`--enable-debug' swich to configure, you can compile and 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debugging options using the following comman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++ `itpp-config --cflags-debug` -o my_prog_debug my_prog.cpp `itpp-config --libs-debug`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\c `itpp-config' options can be obtain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pp-config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`itpp-config' command is not found by your shell,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&lt;tt&gt;`$prefix/bin'&lt;/tt&gt; to the PATH environment 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PATH=/usr/local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ynamiclinking Using IT++ with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tatic linking some of the library routines in IT++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your executable program. This can lead to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xecutables. To avoid having too large executable fil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ynamic linking instead. Dynamic linking means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erformed when the program is executed. This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able to locate the shared IT++ library file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. If you install the IT++ library using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the \c `LD_LIBRARY_PATH' environment variable migh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linker of the dynamic library location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&lt;IT++ installation prefix&gt;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The following parts has to be revis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tlab_load_and_save Information for Matlab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T++ \c matlab folder there are two m-files: \c `load_it.m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`save_it.m'.  These files are used for reading and writing IT++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nd to Matlab. To ensure that Matlab finds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dd the following line to your \c ~/matlab/startup.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=path; path(p,&lt;Path to your IT++ directory&gt;/matla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