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nsists of a number of tutorial examples that will help you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IT++. Most examples show how to construct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 simulations. The source codes and Makefi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can be found in \c {ITPP_HOME}/doc/tutorial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sic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vector_and_matrix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itfil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ime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unications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bpsk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interleave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qpsk_simulatio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reedsolomo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convcod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sprea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rayleigh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atlab_itp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