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stallation IT++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local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ms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quirements IT++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should compile without errors or warnings on most GNU/Linu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like Solaris SunOS, and on POSIX based enviro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like Cygwin or MinGW with MSYS. It can be also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NT/2000/XP using Microsoft's Visual C++ .NET, bu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compiler is limited. For GNU/Linux, SunOS, Cygwin and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have at least the following GNU softwar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gnu.org/software/make/"&gt;GNU make&lt;/a&gt;, version 3.7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(check version with &lt;tt&gt;`make --version'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gcc.gnu.org/"&gt;GCC&lt;/a&gt; - GNU Compilers Collection (gcc,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77 or gfortran), version 3.3.x or later (check version with &lt;tt&gt;`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'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ests, two command line programs: \c sed and \c di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Optionally, you might need a few additional program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"&gt;Doxygen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atex-project.org/"&gt;LaTeX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radicaleye.com/dvips.html"&gt;Dvips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cs.wisc.edu/~ghost/"&gt;Ghostscript&lt;/a&gt;,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that you use recent stable releases of the GC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We do not actively work on supporting older versions of the 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ay therefore (without prior notice) become unsuppor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IT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ll functionality provided by the IT++ libra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have some external libraries compiled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. The basic set of them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etlib.org/blas/"&gt;BLA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etlib.org/lapack/"&gt;LAPACK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fftw.org/"&gt;FFTW&lt;/a&gt; (version 3.0.0 or later).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 based operations a C interface of BLA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etlib.org/blas/"&gt;CBLAS&lt;/a&gt;, is also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NetLib's reference BLAS, CBLAS and LAPACK implementation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platform-specific libraries can be used as well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math-atlas.sourceforge.net/"&gt;ATLAS&lt;/a&gt; (&lt;em&gt;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d Linear Algebra Software&lt;/em&gt;) - includes optimised BLAS, CBLA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set of LAPACK routines (version 3.6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a href="http://www.intel.com/cd/software/products/asmo-na/eng/perflib/mkl/"&gt;MKL&lt;/a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em&gt;Intel Math Kernel Library&lt;/em&gt;) - includes all required BLAS, CB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ACK and FFT routines (version 8.0.0 or later; FFTW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developer.amd.com/acml.aspx"&gt;ACML&lt;/a&gt; (&lt;em&gt;AMD Cor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&lt;/em&gt;) - includes BLAS, CBLAS, LAPACK and FFT routines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3 or later; FFTW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ile and use IT++ without these librari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ill be reduced. We therefore recommend that you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effort to provide these external libraries in your syste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some of them (FFTW, BLAS and LAPACK) are usuall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rn Linux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wnload Obtaining the IT++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is released under the GNU General Public License (GPL) and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f the IT++ library is available for free download.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++ source code, visit the IT++ project page on SourceFo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itpp.sourceforge.net/"&gt;http://itpp.sourceforge.net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load the file named \c itpp-\&lt;VERSION\&gt;.tar.g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tpp-\&lt;VERSION\&gt;.tar.bz2, where \c \&lt;VERSION\&gt; is the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.g. 3.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pilation General IT++ Configuration, Compilation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already downloaded the latest IT++ sources, u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 the sources, and enter the unpacked directory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ype you have downloaded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gzip -cd itpp-&lt;VERSION&gt;.tar.gz | tar x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d itpp-&lt;VERSIO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bzip2 -cd itpp-&lt;VERSION&gt;.tar.bz2 | tar x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d itpp-&lt;VERSIO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9.0, the IT++ library uses Autoconf/Automake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Makefiles creation, so the compi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s a standard, well-known GNU method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`configure' command can be invoked with additional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run &lt;tt&gt;`./configure --help'&lt;/tt&gt; to get a list of the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prefix=PREFIX' - set top installation directory to a certa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value. By default it is set to \c `/usr/local', so &lt;tt&gt;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'&lt;/tt&gt; will install appropriate files into \c `/usr/local/inclu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`/usr/local/lib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enable-debug' - build an extra library named \c `libitpp_debug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pecial debugging flags for compiler and linker (dis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enable-exceptions' - enable exceptions handling of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borting the program (dis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html-doc' - do not generate and install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(en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hared' - do not build the shared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abled by  default for non Windows based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tatic' - do not build the static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e note that each \c `--enable-\&lt;OPTION\&gt;' switch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pposite switch \c `--disable-\&lt;OPTION\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\c `configure' script checks for a few external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be used by the IT++ library (cf. \ref requirements). B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CK libraries require a fortran compiler for linking. Therefore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piler can be found, only some FFT libra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detection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First, the presence of a BLAS library among the MKL, ACML, AT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Lib's reference BLAS is checked. If one of the above mention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\c HAVE_BLA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If the BLAS library can be found, the C interface of BLAS, namely CB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tected. The CBLAS is provided by default by the MKL, AT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Lib's reference CBLAS libraries. The ACML has also a C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, which can be used, but it is not compatible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LAS. On success, \c HAVE_CBLA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Next, some LAPACK library is searched, but only if a BL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. Full set of LAPACK routines can be found in the MKL, 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tLib's reference LAPACK libraries. Besides, the ATLAS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t of optimised LAPACK routines, which can be used with NetLib's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(this is described in the ATLAS documentation). If a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can be found, \c HAVE_LAPACK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Finally, a set of separate checks for some FFT library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hree different libraries providing FFT/IFFT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: MKL, ACML and FFTW. If at least one of them is found, \c HAVE_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defined. Besides, one of the following: \c HAVE_FFT_MKL8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_FFT_ACML or \c HAVE_FFTW3 is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 of the external libraries are installed in a non-standard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, e.g. MKL in \c `/opt/intel/mkl', the \c `configure'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tect them automatically. In such a case you should us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PFLAGS environment variables to define additional direct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libraries (LDFLAGS) and include files (CPPFLAGS)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++ to link to the MKL 8.0.1 external libra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&lt;tt&gt;`/opt/intel/mkl/8.0.1'&lt;/tt&gt; directory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8.0.1/lib/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8.0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that external libraries have non-standard nam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libcblas-3.a'&lt;/tt&gt; for CBLAS, you might specify them to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`--with-\&lt;LIBNAME\&gt;' switches, where \c \&lt;LIBNAME\&gt;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\c `blas', \c `cblas', \c `lapack' or \c `fft'.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n one library names by quoting them with doublequot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atlas 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library specified, you can use a simplifie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preceding `-l', e.g. \c `--with-fft=fftw3' instead of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-fftw=-lfftw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ot recommended, you can intentionally prevent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rnal libraries. To do this you should u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out-\&lt;LIBNAME\&gt;' or \c `--with-\&lt;LIBNAME\&gt;=no'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out-cblas --without-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set CXXFLAGS environment variabl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- and platform-specific optimisation flags before invo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`configure' command. For example, in the case of using the Intel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cessor one might employ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XXFLAGS="-O3 -pipe -march=pentium4"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Sun's UltraSPARC 64-bit platform and GCC compiler,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O3 -pipe -mcpu=v9 -m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u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XXFLAGS is not set in the environment, it will be initiali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ags, i.e. &lt;tt&gt;"-O3 -pipe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nfiguration process is finished, a status messag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fter having invoked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observ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p-3.10.0 library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fix ......... :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ec_prefix .... : $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dir ..... : ${prefix}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bdir ......... : ${exec_prefix}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dir ......... : ${prefix}/share/doc/itpp-3.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ug 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ceptions 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ml-doc 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d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tic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xygen 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ex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vips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hostscript 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ff 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d .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AS 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KL 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ML 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TLAS 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BLAS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PACK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FT .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KL 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ML 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FTW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linker flags/libs/de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XX ............ :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77 ............ : g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XXFLAGS ....... : -O3 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XXFLAGS_DEBUG 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PPFLAGS ......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LDFLAGS .......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BS ........... : -lfftw3 -lcblas -llapack -lblas   -L/usr/lib/gcc/i686-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gnu/3.4.4 -L/usr/lib/gcc/i686-pc-linux-gnu/3.4.4/../../../../i686-pc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gnu/lib -L/usr/lib/gcc/i686-pc-linux-gnu/3.4.4/../../.. -lfrtbegin -lg2c -lm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'make &amp;&amp; make install' to build and install itpp-3.10.0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time for compiling and linking the IT++ library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mply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should compile without any errors or warnings. If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please submit a bug-report on the IT++ project page at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information about your OS, compiler version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their ver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heck if your library has b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properly and works as expected. To do so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you should obtain a similar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array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bessel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reedsolomon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turbo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fix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all the executed tests PASSED. If not, please contact us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-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should install the compiled and linked library,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 HTML documentatio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 PREFIX settings during configuration, you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(administrator) access to perform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you might invok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files created during compilation proces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files generated by the \c `configure'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cosx Instructions for IT++ Configuration on Mac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use IT++ under Mac OS X, you should install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pple's developer tools. The tools are delivered with MacO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need to unpack them. The configuration procedur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known problem with configuration on MacOS X. Here i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might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Fortran libraries of g77... -lcrt2.o -L/sw/lib/gcc/powerpc-apple-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in8.4.0/3.4.3 -L/sw/lib/gcc/powerpc-apple-darwin8.4.0/3.4.3/../../.. -lm -lf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-lg2c -lSystemStubs -lSystem -lmx /usr/lib/gcc/powerpc-apple-darwin8/4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ibgcc.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for dummy main to link with Fortran libraries...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: error: linking to Fortran libraries from C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`config.log'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out that this error is caused by a possible bug in an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which is responsible for setting FLIBS used for linking with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problem is with "-lcrt2.o", which shouldn'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 solution is to set FLIBS by h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LIBS="-L/sw/lib -lg2c" ./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it does not work, the one detected by autoconf omitting "-lcrt2.o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LIBS="-L/sw/lib/gcc/powerpc-apple-darwin8.4.0/3.4.3 -L/sw/lib -lm -lfrt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lg2c -lSystemStubs -lSystem -lmx /usr/lib/gcc/powerpc-apple-darwin8/4.0.1/li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.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./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 and LAPACK support can be obtained with the \c vecLib frame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use Apple's GCC compiler. Hence, only FFTW is the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ocalinst How To Set Up a Local, Dual-config IT++ Installation without Being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a walkthrough of how to easily set up an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a "dual-config" fashion, so that one can compi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without debugging. No need to be "root"; all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locally install all external libraries (lapack, fftw, etc.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tch; this is because we have found that not all precompil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me with some Linux distributions, work properly with IT++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ack-3.0-3 from Fedora Cor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install two parallel IT++ libraries: one optimized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static linking only (this gives larger executables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use in this dual-config setup as one avoids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_LIBRARY_PATH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goes as follows (\c $HOME can be replac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have write acc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ownload itpp-external-2.1.1.tar.gz and itpp-3.10.0.tar.gz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\c $HOME directory, and unpack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 xzf itpp-external-2.1.1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 xzf itpp-3.10.0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and install the external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external-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prefix=$HOME/it++external-2.1.1 --disable-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&amp;&amp;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and install the optimized IT++ and the debug IT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-L$HOME/it++external-2.1.1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-I$HOME/it++external-2.1.1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shared --prefix=$HOME/it++3.10.0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&amp;&amp;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ak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eck that all tests resulted in "PASSED"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o to a temporary directory, and create the following progra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tpp/it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it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 i = 0; i &lt;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X = randn(500, 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Z = chol(X * X.transpos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Z(0, 0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 i = 0; i &lt;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ec a = fft(to_cvec(randn(10000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a(5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_assert0(1==0,"Debugging was on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same directory, create the following \c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_DEBUG = `$(HOME)/it++3.10.0/bin/itpp-config --cflags-debug`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_OPT   = `$(HOME)/it++3.10.0/bin/itpp-config --cflags-op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_DEBUG  = `$(HOME)/it++3.10.0/bin/itpp-config --libs-debug`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_OPT    = `$(HOME)/it++3.10.0/bin/itpp-config --libs-op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++ $(FLAGS_DEBUG) example.cpp -o example_debug  $(LIBS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++ $(FLAGS_OPT) example.cpp -o example_opt  $(LIBS_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Makefile produces two programs: \c example_opt and \c example_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is optimized for performance but offers no debug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. The latter includes debugging info and is compil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 enabled (this generally gives "safe" but slo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 make and try the programs \c example_opt and \c example_debu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the library is ready to use. (The program \c example_debu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an assertion error.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want to conserve disk space, clean up all tempo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external-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even more diskspace (remove all sources)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-rf $HOME/itpp-external-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-rf $HOME/itpp-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\c make \c distclean commands in some steps may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; just ignore this. But the command is recommend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you start with a clean directory, in the even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svc IT++ Compilation and Installation using Microsoft Visual C++ .NET and Intel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compile and link the IT++ libra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visualc/"&gt;Microsoft Visual C++ .N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ntel.com/cd/software/products/asmo-na/eng/perflib/mkl/"&gt;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Kernel Library (MKL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need to install the MKL libraries into your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sumes that you have already downloaded an insta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MKL 8.1 for Windows. Please follow the default steps of the 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r, which should install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"C:\Program Files\Intel\MKL\8.1"&lt;/tt&gt; location on your disk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, the MKL installer ask if PATH, LIB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should be set appropriately. Check this op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is required for for Windows to find the MKL dll fil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a few dozens of seconds you should have the MKL librari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ompile and link the IT++ library.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downloaded and unpacked the IT++ package, you should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C++ .NET project file &lt;tt&gt;itpp.vcproj&lt;/tt&gt; in the &lt;tt&gt;win3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 Open this project file in the MSVC++ .NET environmen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default targets prepared for compilation and linking: &lt;tt&gt;Debug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tt&gt;Release&lt;/tt&gt;. The former can be used to compile a non-opt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library for debugging purpos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tpp_debug.lib&lt;/tt&gt;, whereas the latter one should produce an opt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amed &lt;tt&gt;itpp.lib&lt;/tt&gt;. Both libraries are static one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reated in &lt;tt&gt;win32/libs&lt;/tt&gt;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tart using the IT++ library with your ow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m with IT++ and MKL. Observe that several th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e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T++ include directory must be defined. Settings for thi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&lt;tt&gt;"Tools -&amp;gt; Options -&amp;gt; Projects and Solutions -&amp;gt; V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-&amp;gt; Include files"&lt;/tt&gt;. Add a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"&lt;IT++ source directory&gt;"&lt;/tt&gt;, e.g. &lt;tt&gt;"C:\itpp-3.10.4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T++ library directory must be defined. Settings for thi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&lt;tt&gt;"Tools -&amp;gt; Options -&amp;gt; Projects and Solutions -&amp;gt; V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-&amp;gt; Library files"&lt;/tt&gt;. Add a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"&lt;IT++ source directory&gt;\win32\libs"&lt;/tt&gt;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"C:\itpp-3.10.4\win32\libs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KL library directory must be defined. Add another library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"C:\Program Files\Intel\MKL\8.1\ia32\lib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ing with IT++ and MKL must be set up. Do this by marking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the menu &lt;tt&gt;"Project -&amp;gt; Properties -&amp;gt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-&amp;gt; Linker -&amp;gt; Input -&amp;gt; Additional Dependencies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need to add &lt;tt&gt;itpp_debug.lib&lt;/tt&gt; or &lt;tt&gt;itpp.lib&lt;/tt&gt;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Debug or Release mode are being used. Furthermor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&lt;tt&gt;mkl_c_dll.lib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untime library for linking needs to be set to &lt;tt&gt;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&lt;/tt&gt; or &lt;tt&gt;Multi-threaded&lt;/tt&gt;. This option can be set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"Project -&amp;gt; Properties -&amp;gt; Configuration Properties -&amp;gt;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gt; Code Generation -&amp;gt; Runtime Library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additional definitions: &lt;tt&gt;_CRT_SECURE_NO_DEPRECAT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_CRT_NONSTDC_NO_DEPRECATE&lt;/tt&gt;, which disable warnings on 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POSIX-compilant function names, might be also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"Project -&amp;gt; Properties -&amp;gt; Configuration Properties -&amp;gt;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gt; Preprocessor -&amp;gt; Preprocessor Definitions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Project settings for your program must be made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and Relea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