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authors The IT++ Development Te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y Ottosson &lt;tonyottosson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ediap.prv.pl/"&gt;Adam Piątysze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diap@users.sourceforge.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hor and maintainer of the configuration and install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GNU autoconf, automake and libtoo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 manager, forums and news admin, and HTML pages maintai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or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l contributions since July 2004 don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newcom.ismb.it/"&gt;Newcom&lt;/a&gt;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han Bergman &lt;emwjohb@users.sourceforge.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åkan Eriksson &lt;hakanbe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Eriksson &lt;thomases2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ål Frenger &lt;frenger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&lt;frehu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G. Larsson &lt;erik_g_larsson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Lemaire &lt;thomas_lemaire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s Persson &lt;andersats2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Wood &lt;sgwoodjr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Ri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 C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bigniew Długaszewski - (&lt;a href="http://newcom.ismb.it/"&gt;Newcom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dy F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Furu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neth Hilm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ter No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S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Tynde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